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PD: Becoming a Skillful Teacher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ring 201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980"/>
        <w:gridCol w:w="1080"/>
        <w:gridCol w:w="1080"/>
        <w:gridCol w:w="1080"/>
        <w:gridCol w:w="1080"/>
        <w:gridCol w:w="1260"/>
        <w:gridCol w:w="1260"/>
        <w:gridCol w:w="12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je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b 22</w:t>
            </w:r>
            <w:r>
              <w:rPr>
                <w:b/>
                <w:vertAlign w:val="superscript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ch 8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>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ri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ri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tor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nderson, Ma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lahoma Ro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d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,8 Tech 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na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ustin, Sony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t Midd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 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n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Cahill, Mol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-term su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emini@pa.n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yn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Concari, Caro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csvil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a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tchen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Doughtery, Patric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kesvil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d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>-Social Stud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ry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Gillen, Call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ty Hig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ry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Hart-Walters, Jennif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ty Hig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 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n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Holler, Jord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ing Gard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tchen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Hylton, Nic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st Midd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>- Ma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na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Miksa, Laur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csvil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a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tchen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Miller, Margar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nnyme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a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a Special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yn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Moreland, Jess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nnyme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a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yn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Narcross, Alis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st Midd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>- Ma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na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Santmyer, Bridg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is Scott Ke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ry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5840" w:h="122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9:41:00Z</dcterms:created>
  <dc:creator>ccps</dc:creator>
  <dc:description/>
  <cp:keywords/>
  <dc:language>en-US</dc:language>
  <cp:lastModifiedBy>ccps</cp:lastModifiedBy>
  <cp:lastPrinted>2011-02-14T14:22:00Z</cp:lastPrinted>
  <dcterms:modified xsi:type="dcterms:W3CDTF">2011-02-18T19:41:00Z</dcterms:modified>
  <cp:revision>2</cp:revision>
  <dc:subject/>
  <dc:title>CPD: Becoming a Skillful Teacher</dc:title>
</cp:coreProperties>
</file>